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Trebuchet MS" w:ascii="Trebuchet MS" w:hAnsi="Trebuchet MS"/>
          <w:b/>
          <w:sz w:val="36"/>
          <w:szCs w:val="36"/>
        </w:rPr>
        <w:tab/>
        <w:t xml:space="preserve">                                                     Bod č.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ňa 10.decembra 2008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a predaj stavby s. č. 4651 situovanej na parcele č. 15430/7 a stavby s. č. 4652 situovanej na parcele č. 15430/6, katastrálne územie Nivy spoločnosti Doprastav, a.s.  Drieňová 27, Bratislava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____________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u w:val="single"/>
        </w:rPr>
        <w:t>Materiál predkladá:</w:t>
      </w:r>
      <w:r>
        <w:rPr>
          <w:rFonts w:cs="Arial" w:ascii="Trebuchet MS" w:hAnsi="Trebuchet MS"/>
          <w:sz w:val="22"/>
          <w:szCs w:val="22"/>
        </w:rPr>
        <w:t xml:space="preserve">                                                   </w:t>
      </w:r>
      <w:r>
        <w:rPr>
          <w:rFonts w:cs="Arial" w:ascii="Trebuchet MS" w:hAnsi="Trebuchet MS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predseda Bratislavského                                            2. Dôvodovú správ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amosprávneho kraja                                                3. Žiadosť o kúpu a jej doplnenie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5. Stanovisko riaditeľa školy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6. Stanovisko Rady školy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7. Stanovisko starostu MČ 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MČ Bratislava - Ružinov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8. Územnoplánovacia informác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9. Výber zo znaleckého posud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č. 74/2008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 xml:space="preserve">     10.Stanoviská komisií</w:t>
        <w:tab/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aditeľ odbor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a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ecember 2008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                             </w:t>
      </w:r>
      <w:r>
        <w:rPr>
          <w:rFonts w:cs="Arial" w:ascii="Trebuchet MS" w:hAnsi="Trebuchet MS"/>
          <w:b/>
          <w:sz w:val="36"/>
          <w:szCs w:val="36"/>
        </w:rPr>
        <w:t xml:space="preserve">č.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ZNESENIE č. ..................../2008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o dňa 10.decembra 2008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 xml:space="preserve">s c h v a ľ u j e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</w:rPr>
        <w:t xml:space="preserve">predaj </w:t>
      </w:r>
      <w:r>
        <w:rPr>
          <w:rFonts w:cs="Arial" w:ascii="Trebuchet MS" w:hAnsi="Trebuchet MS"/>
          <w:sz w:val="22"/>
          <w:szCs w:val="22"/>
        </w:rPr>
        <w:t xml:space="preserve">stavby s. č. 4651 situovanej na parcele č. 15430/7 a stavby s. č. 4652 situovanej na parcele č. 15430/6, katastrálne územie Nivy spoločnosti Doprastav, a.s.  Drieňová 27, Bratislava za kúpnu cenu </w:t>
      </w:r>
      <w:r>
        <w:rPr>
          <w:rFonts w:cs="Arial" w:ascii="Trebuchet MS" w:hAnsi="Trebuchet MS"/>
          <w:b/>
          <w:sz w:val="22"/>
          <w:szCs w:val="22"/>
        </w:rPr>
        <w:t>3 000 000,- Sk</w:t>
      </w:r>
      <w:r>
        <w:rPr>
          <w:rFonts w:cs="Arial" w:ascii="Trebuchet MS" w:hAnsi="Trebuchet MS"/>
          <w:sz w:val="22"/>
          <w:szCs w:val="22"/>
        </w:rPr>
        <w:t xml:space="preserve"> s podmienkami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avby sa nachádzajú v areáli centrálneho dvora žiadateľa na Mlynských nivách č. 70, pričom žiadateľ je výlučným vlastníkom pozemkov zastavaných predmetnými stavbami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Žiadateľ je t. č. nájomcom časti priestorov v stavbe s. č. 4652 – montovaná ubytovň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avba s. č. 4651 situovaná na parcele č. 15430/7 je jednopodlažná hala, ktorá slúži ako sklad.  V hale sú 3 vstavky, v prednej časti je vstavok kancelárie a vstavok so sociálnym zariadením. V zadnej časti je vstavok, ktorý bol pôvodne prechodom do vedľajšej budovy ubytovne, prechod je však zamurovaný. Hala nie je denne využívaná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avba s. č. 4652 situovaná na parcele č. 15430/6 – montovaná ubytovňa je prízemná budova, vybudovaná ako zariadenie staveniska pri budovaní areálu. Slúži ako šatne so sociálnymi zariadeniami.  Budova je montovaná z drevených sendvičových obkladových panelov. Zariadenie budovy je pôvodné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Časť budovy v murovanej časti pri vedľajšej budove je nevyužívaná a v zlom technickom stave. Je tu spadnutý podhľad na drevenom krov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aditeľ a rada školy odporúčajú predaj stavieb, starosta MČ Bratislava – Ružinov poukazuje na to, že nemá zo zákona oprávnenie zaujímať stanovisko k žiadosti o predaj stavieb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oločnosť Doptrastav, a.s., Drieňová 27, 826 56 Bratislava, prejavila záujem o odkúpenie uvedených objektov s odôvodnením, že predmetné stavby sa nachádzajú v areáli dvora spoločnosti Doprastav, a.s., na Mlynských Nivách č.70 a spoločnosť Doprastav, a.s. je súčasne vlastníkom  oboch pozemkov zastavaných označenými stavbami podľa LV č.187 pre k.ú. Nivy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 dôvodu existujúceho technického stavu objektov spoločnosť Doprastav plánuje ich asanáciu a preto navrhuje za predmetné stavby súpisné č.4651 a 4652, kúpnu cenu v sume 500.000,-Sk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Znaleckým posudkom Ing. Jany Bendžalovej č. 74/2008 bola všeobecná cena stavieb stanovená vo výške 3 000 000,- Sk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0:00Z</dcterms:created>
  <dc:creator>efridrichova</dc:creator>
  <dc:description/>
  <cp:keywords/>
  <dc:language>en-US</dc:language>
  <cp:lastModifiedBy>kpaxnerova</cp:lastModifiedBy>
  <cp:lastPrinted>2008-12-01T11:42:00Z</cp:lastPrinted>
  <dcterms:modified xsi:type="dcterms:W3CDTF">2008-12-09T11:30:00Z</dcterms:modified>
  <cp:revision>2</cp:revision>
  <dc:subject/>
  <dc:title>                                                                                                                             B</dc:title>
</cp:coreProperties>
</file>